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14375" cy="838200"/>
            <wp:effectExtent l="0" t="0" r="0" b="0"/>
            <wp:wrapSquare wrapText="right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tabs>
          <w:tab w:val="clear" w:pos="708"/>
          <w:tab w:val="left" w:pos="1965" w:leader="none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36"/>
          <w:szCs w:val="36"/>
        </w:rPr>
        <w:tab/>
        <w:tab/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РАС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3.2016 года                                                                             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определения                                                                  требований к  закупаемым  Администрацией                                                                                                                   Красновского сельского поселения                                                                                                                      Краснинского района Смоленской области                                                          отдельным видам товаров, работ, услуг                                                                                    (в том числе предельных цен товаров, работ, услуг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4 статьи 19 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Администрация Красновского сельского поселения Краснинского района Смоленской 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ые 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я требований к закупаемым Администрацией Красновского сельского поселения Краснинского района Смоленской области отдельных видов товаров,  работ, услуг (в том числе предельных цен товаров, работ, услуг)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Настоящее постановление вступает в силу с 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инского района Смоленской области                                     С.В.Листопад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basedOn w:val="Style12"/>
    <w:qFormat/>
    <w:rPr>
      <w:color w:val="008080"/>
      <w:szCs w:val="20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WW8Num2z3">
    <w:name w:val="WW8Num2z3"/>
    <w:qFormat/>
    <w:rPr>
      <w:rFonts w:ascii="Symbol" w:hAnsi="Symbol" w:cs="Symbol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Cs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b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28:00Z</dcterms:created>
  <dc:creator>Вероника</dc:creator>
  <dc:description/>
  <cp:keywords/>
  <dc:language>en-US</dc:language>
  <cp:lastModifiedBy>Secretar</cp:lastModifiedBy>
  <cp:lastPrinted>2016-03-14T10:52:00Z</cp:lastPrinted>
  <dcterms:modified xsi:type="dcterms:W3CDTF">2016-03-28T08:43:00Z</dcterms:modified>
  <cp:revision>27</cp:revision>
  <dc:subject/>
  <dc:title>В целях приведения Устава муниципального образования «Краснинский район» Смоленской области в соответствие с федеральным и обл</dc:title>
</cp:coreProperties>
</file>